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 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1134"/>
        <w:gridCol w:w="1134"/>
        <w:gridCol w:w="1601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9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,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,3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водоснабжение клумбы в парке ст. Курчанская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ил и кронирование деревьев, корчевание пней в парковой зоне и на территории поселения, уход за клумбами и цветниками, приобретение посадочного материала и д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9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анитарная очистка территор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на территориях общего пользова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здание эстетического и привлекательного общего вида поселения, ликвидация сорных и карантинных растен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6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0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держание в рабочем состоянии и эстетического вида  мест захоронений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ерриторий общего пользования и парковых зон, обеспечение работоспособности паркового освещ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4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5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3,1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96</w:t>
            </w:r>
            <w:r>
              <w:rPr>
                <w:rFonts w:cs="Times New Roman" w:ascii="Times New Roman" w:hAnsi="Times New Roman"/>
                <w:lang w:val="en-US"/>
              </w:rPr>
              <w:t>,4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,1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99</w:t>
            </w:r>
            <w:r>
              <w:rPr>
                <w:rFonts w:cs="Times New Roman" w:ascii="Times New Roman" w:hAnsi="Times New Roman"/>
                <w:lang w:val="en-US"/>
              </w:rPr>
              <w:t>,1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2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ив клумбы в пар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и покраска детских площадок, бордюров, знаков, ограждений, перил и др. элементов благоустройства; приобретение строительного и покрасочного материала, прочие рабо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зинсекция, дератизация парков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обретение детских игровых оборудований в парк ст. Курчанской;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щадка по ул. Западная и ул. Луговая 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а/б покрытия дворовой территории в пос. Светлый Путь Ленин, в т.ч. составление сметной док-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75 саженцев для высадки на Аллее ул.Красная/ул.Садов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тротуара по ул. Красной от ул. Кузнечной до ул. Гогол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прилегающей территории к тротуару по ул. Красная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ставление сметной документации и осущ. Строит. контроля на ремонт тротуар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решеток для ливневой канализации по ул.Горького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тротуара в пос. Светлый Путь Ленин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Луговая от ул. Широкой до д. № 8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Луговая от ул. Широкой до д. (правая сторон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аншлагов</w:t>
            </w:r>
            <w:r>
              <w:rPr>
                <w:rFonts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лов и вывоз безнадзорных животных с территории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462,3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 392</w:t>
            </w:r>
            <w:r>
              <w:rPr>
                <w:rFonts w:cs="Times New Roman" w:ascii="Times New Roman" w:hAnsi="Times New Roman"/>
                <w:lang w:val="en-US"/>
              </w:rPr>
              <w:t>,2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софинансир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тротуаров в ст. Курчанско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расной в ст. Курчанско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от ул.Горького до ул.Лермонто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 ул.Рыбачья до ул.Кузнечно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от ул. Гоголя до ул.Розы Люксембург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инициативному бюджетированию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ов на территории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 4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5 645</w:t>
            </w: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</w:t>
      </w: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Е.А.Кулинич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1-10-29T10:14:00Z</cp:lastPrinted>
  <dcterms:modified xsi:type="dcterms:W3CDTF">2021-10-29T07:15:00Z</dcterms:modified>
  <cp:revision>276</cp:revision>
  <dc:subject/>
  <dc:title>ПРИЛОЖЕНИЕ № 1</dc:title>
</cp:coreProperties>
</file>